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en-US"/>
        </w:rPr>
        <w:t>8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28.03.2019 г. се проведе заседание на Научния съвет на НИГГГ. Присъстваха: </w:t>
      </w:r>
      <w:r>
        <w:rPr>
          <w:lang w:val="bg-BG"/>
        </w:rPr>
        <w:t>чл.-кор. Димчо Солаков, доц. д-р Боян Кулов, чл.-кор. Николай Милошев, проф. дтн Иван Георгиев, проф. дфн Даниела Йорданова, проф. д-р Диана Йорданова, проф. д-р Марияна Николова, доц. д-р Георги Гаджев, доц. д-р Борислав Андонов, доц. д-р Петя Трифонова, доц. д-р Лилия Димитрова, доц. д-р Ирена Александрова, доц. д-р Димитър Стефанов, доц. д-р Николай Димитров, доц. д-р Мариан Върбанов, доц. д-р Георги Железов, доц. д-р Цветан Коцев, доц. д-р Стоян Недков, доц. д-р Диляна Стефанова, акад. Георги Милошев, гл.ас. д-р Пламена Райк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чл.-кор. Костадин Ганев, доц. д-р Надежда Илиева, акад. Людмил Христосков, акад. Тодор Николов, проф. д-р Радослав Нак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писъчният състав на НС е 25 души. На заседанието присъстваха 20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чл.-кор. Димчо Солаков откри заседанието със следния дневен ред: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b w:val="false"/>
          <w:szCs w:val="24"/>
        </w:rPr>
        <w:t xml:space="preserve">Разглеждане и приемане на </w:t>
      </w:r>
      <w:r>
        <w:rPr>
          <w:b w:val="false"/>
          <w:szCs w:val="24"/>
        </w:rPr>
        <w:t>Стратегията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за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развитие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на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НИГГГ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до</w:t>
      </w:r>
      <w:r>
        <w:rPr>
          <w:b w:val="false"/>
          <w:szCs w:val="24"/>
        </w:rPr>
        <w:t xml:space="preserve"> 2030 </w:t>
      </w:r>
      <w:r>
        <w:rPr>
          <w:b w:val="false"/>
          <w:szCs w:val="24"/>
        </w:rPr>
        <w:t>г</w:t>
      </w:r>
      <w:r>
        <w:rPr>
          <w:b w:val="false"/>
          <w:szCs w:val="24"/>
        </w:rPr>
        <w:t>.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b w:val="false"/>
          <w:szCs w:val="24"/>
        </w:rPr>
        <w:t>Избор на Научно жури и определяне на дата за защита на дисертационен труд на Мария Темелкова по професионално направление 4.4. Науки за Земята, специалност “</w:t>
      </w:r>
      <w:r>
        <w:rPr>
          <w:b w:val="false"/>
          <w:szCs w:val="24"/>
        </w:rPr>
        <w:t>Хидрология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на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сушата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и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водните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ресурси</w:t>
      </w:r>
      <w:r>
        <w:rPr>
          <w:b w:val="false"/>
          <w:szCs w:val="24"/>
        </w:rPr>
        <w:t>”.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Избор на Научно жури и определяне на дата за защита на дисертационен труд на Таня Тренкова по професионално направление 4.4. Науки за Земята, специалност “Физическа география и ландшафтознание”.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тратегията за развитие на НИГГГ до 2030 г. е изпратена предварително до всички членове на НС по електронната поща. Чл.-кор. Димчо Солаков даде думата за предложения и коментари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ц. Лилия Димитрова предложи в Стратегията да се допълни, че институтът е Национален център за данни към Организацията на Договора за всеобхватна забрана на ядрените опити; сеизмологичната мрежа на института е включена в международния обмен на данни като част от европейските и световните сеизмологични мрежи, а също и от регионалните центрове за данни в Румъния и Гърция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ц. Боян Кулов предложи Стратегията да се обвърже по-тясно с европейските документи, например ІХ Рамкова програма, представена по време на българското председателство на Съвета на ЕС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Чл.-кор. Николай Милошев уточни, че Стратегията ще се обновява и актуализира всяка год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седателят постави на гласуване Стратегията за развитие на НИГГГ до 2030 г. заедно с направените допълнения и тя беше приета единодушно от членовете на Научния съвет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редседателят прочете доклад (вх. № 177/08.03.2019 г.) от ръководителя на департамент География относно откриване на процедура за защита на дисертационен труд на ас. Мария Славчева Темелкова за придобиване на образователната и научна степен “доктор” по професионално направление 4.4. Науки за Земята, научна специалност “Хидрология на сушата и водните ресурси”. 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lang w:val="bg-BG"/>
        </w:rPr>
        <w:t>С гласуване членовете на НС единодушно решиха процедурата да бъде открита, определиха дата за защита – 03.07.2019 г. и одобриха предложения списък с членове на Научното жури в следния състав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Алексей Бендерев – ГИ-БАН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Петър Филков – УАСГ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роф. д-р Емил Бурназки – ИИКАВ-БАН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резервен член: доц. д-р Ваня Йончева – НИМХ  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Зоя Матеев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Мариан Върбанов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резервен член: проф. д-р Игор Няголов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Председателят прочете доклад (вх. № 190/15.03.2019 г.) от ръководителя на департамент География относно откриване на процедура за защита на дисертационен труд на ас. Таня Василева Тренкова за придобиване на образователната и научна степен “доктор” по професионално направление 4.4. Науки за Земята, научна специалност “Физическа география и ландшафтознание”. 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lang w:val="bg-BG"/>
        </w:rPr>
        <w:t>С гласуване членовете на НС единодушно решиха процедурата да бъде открита, определиха дата за защита – 04.07.2019 г. и одобриха предложения списък с членове на Научното жури в следния състав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тн инж. Оханес Сантурджиян – НИМХ-БАН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Стелиян Димитров – СУ “Св. Климент Охридски”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Ваня Йончева – НИМХ-БАН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резервен член: доц. д-р Даниела Златунова – СУ “Св. Климент Охридски”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Стоян Недков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Емилия Черкезов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резервен член: проф. д-р Марияна Николова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4 от дневния ред: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1.</w:t>
      </w:r>
      <w:r>
        <w:rPr>
          <w:lang w:val="bg-BG"/>
        </w:rPr>
        <w:t xml:space="preserve"> Председателят прочете доклад (вх. № 214/22.03.2019 г.) от ръководителя на департамент География относно членство на НИГГГ в Технически комитет “Руди и скални материали”, област “Карст” към Българския институт по стандартизац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оц. Диляна Стефанова даде разяснения по предлаганото членство и изтъкна предимствата от участието на института в Техническия комитет “Руди и скални материали”. Тя уточни, че за включване в БИС е необходимо да се заплати членски внос от 200 лв. и 100 лв. за Техническия комитет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лед кратка дискусия председателят постави на гласуване предложението за </w:t>
      </w:r>
      <w:r>
        <w:rPr>
          <w:lang w:val="bg-BG"/>
        </w:rPr>
        <w:t>членството на НИГГГ в Технически комитет “Руди и скални материали”, област “Карст” към Българския институт по стандартизация и то беше прието единодушно от членовете на Научния съве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Във връзка с предстояща програмна акредитация по 4 докторски програми, председателят представи предложения за комисии за изготвяне на доклади-самооценки: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о докторска програма “Картография и ГИС”: доц. д-р Стоян Недков, проф. дгн Румяна Вацева, проф. д-р Марияна Николова, доц. д-р Емилия Черкезова, гл.ас. д-р Атанас Китев (технически сътрудник), гл.ас. д-р Юлия Крумова (технически сътрудник).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о докторска програма “Сеизмология и вътрешен строеж на Земята”: чл.-кор. Димчо Солаков, доц. д-р Лилия Димитрова, доц. д-р Ирена Александрова, гл.ас. д-р Пламена Райкова (технически сътрудник), ас. д-р Емил Ойнаков (технически сътрудник).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о докторска програма “Физика на океана, атмосферата и околоземното пространство”: чл.-кор. Николай Милошев, чл.-кор. Костадин Ганев, доц. д-р Георги Гаджев, гл.ас. д-р Ивелина Георгиева (технически сътрудник), гл.ас. д-р Владимир Иванов (технически сътрудник).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о докторска програма “Земен магнетизъм и гравиметрия”: проф. дн Даниела Йорданова, проф. д-р Диана Йорданова, доц. д-р Мария Аврамова, доц. д-р Петя Трифоно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lang w:val="bg-BG"/>
        </w:rPr>
        <w:t>С гласуване членовете на НС единодушно одобриха предложените комисии за изготвяне на доклади-самооценки за програмна акредитация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ab/>
        <w:t>3</w:t>
      </w:r>
      <w:r>
        <w:rPr>
          <w:szCs w:val="24"/>
          <w:lang w:val="bg-BG"/>
        </w:rPr>
        <w:t>. Доц. Мариан Върбанов информира за получено писмо от ОС на БАН относно предложение на Комисията за нормативни и общоакадемични актове за промени в Устава на БАН, касаещи чл. 35, ал. 1, чл. 56 и &amp; 1 от допълнителните разпоредби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 xml:space="preserve">В проведената дискусия членовете на Научния съвет се обединиха около становището, че “асистент” е академична длъжност, независимо от това, че се заема без избор от Научния съвет; “длъжност на пълно работно време” трябва да се замени с “основен трудов договор”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гласуване членовете на Научния съвет делегираха права на представителите на института в ОС на БАН да изразят позиция по предлаганите промен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Доц. Стоян Недков предложи промяна в чл. 52 (4) от Правилника за приложение на ЗРАСРБ в НИГГГ-БАН, в който се изисква най-малко четирима души от състава на Научно жури по конкурс за заемане на академична длъжност “доцент” да бъдат професори. В Правилника за прилагане на Закона за развитието на академичния състав в Република България и в Правилника за условията и реда за придобиване на научни степени и за заемане на академични длъжности в БАН се изисква най-малко трима членове на журито да бъдат професори. Доц. Недков предложи в Правилника на НИГГГ да се запише същото изискване в чл. 52 (4), а именно: “… най-малко трима са професори”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С гласуване членовете на НС единодушно одобриха направеното предложение за промяна в </w:t>
      </w:r>
      <w:r>
        <w:rPr>
          <w:szCs w:val="24"/>
          <w:lang w:val="bg-BG"/>
        </w:rPr>
        <w:t>Правилника за приложение на ЗРАСРБ в НИГГГ-БАН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5.</w:t>
      </w:r>
      <w:r>
        <w:rPr>
          <w:szCs w:val="24"/>
          <w:lang w:val="bg-BG"/>
        </w:rPr>
        <w:t xml:space="preserve"> Чл.-кор. Николай Милошев каза, че тъй като е трудно да се намери подходящ човек за длъжността “помощник-директор”, функциите ще бъдат разпределени между доц. Димитър Стефанов, който ще отговаря за поддръжка на сградите, доц. Георги Гаджев – поддръжка на апаратура и оборудване, Антония Стойнова – мониторинг върху финансовата дейност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021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i w:val="false"/>
    </w:rPr>
  </w:style>
  <w:style w:type="character" w:styleId="WW8Num67z2">
    <w:name w:val="WW8Num67z2"/>
    <w:qFormat/>
    <w:rPr>
      <w:b/>
    </w:rPr>
  </w:style>
  <w:style w:type="character" w:styleId="WW8Num69z0">
    <w:name w:val="WW8Num69z0"/>
    <w:qFormat/>
    <w:rPr>
      <w:rFonts w:ascii="Wingdings" w:hAnsi="Wingdings" w:cs="Wingdings"/>
      <w:sz w:val="24"/>
      <w:szCs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/>
    </w:rPr>
  </w:style>
  <w:style w:type="character" w:styleId="WW8Num78z0">
    <w:name w:val="WW8Num78z0"/>
    <w:qFormat/>
    <w:rPr>
      <w:rFonts w:ascii="Wingdings" w:hAnsi="Wingdings" w:cs="Wingdings"/>
      <w:sz w:val="24"/>
      <w:szCs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rFonts w:ascii="Wingdings" w:hAnsi="Wingdings" w:cs="Wingdings"/>
      <w:sz w:val="24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24"/>
      <w:szCs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5">
    <w:name w:val="WW8Num90z5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>
      <w:rFonts w:ascii="Symbol" w:hAnsi="Symbol" w:cs="Symbol"/>
      <w:b w:val="false"/>
      <w:i w:val="false"/>
      <w:color w:val="00000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2z2">
    <w:name w:val="WW8Num102z2"/>
    <w:qFormat/>
    <w:rPr>
      <w:color w:val="000000"/>
      <w:position w:val="0"/>
      <w:sz w:val="24"/>
      <w:vertAlign w:val="baseline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/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24"/>
      <w:szCs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  <w:color w:val="000000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5z5">
    <w:name w:val="WW8Num135z5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24"/>
      <w:szCs w:val="24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b w:val="false"/>
      <w:i w:val="false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000000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5">
    <w:name w:val="WW8Num160z5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07:00Z</dcterms:created>
  <dc:creator>Zhivka Rizova</dc:creator>
  <dc:description/>
  <cp:keywords/>
  <dc:language>en-US</dc:language>
  <cp:lastModifiedBy>Живка Михайлова</cp:lastModifiedBy>
  <cp:lastPrinted>2019-03-29T10:05:00Z</cp:lastPrinted>
  <dcterms:modified xsi:type="dcterms:W3CDTF">2019-03-29T08:06:00Z</dcterms:modified>
  <cp:revision>24</cp:revision>
  <dc:subject/>
  <dc:title>П Р О Т О К О Л  №  2</dc:title>
</cp:coreProperties>
</file>